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взенко Б. Ф.</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ПРИВАТНЕ АКЦIОНЕРНЕ ТОВАРИСТВО "КЕРАМПРО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85171, Донецька обл., Краматорський р-н, с. Софiївка, вул. Дружби, 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2465528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44) 456-90-0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office.ceramprom@ukr.n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ceramprom.com/%D0%B0%D0%BA%D1%86%D1%96%D0%BE%D0%BD%D0%B5%D1%80%D0%B0%D0%BC/</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5.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зміну складу посадових осіб емітен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1200"/>
        <w:gridCol w:w="1800"/>
        <w:gridCol w:w="2600"/>
        <w:gridCol w:w="3000"/>
        <w:gridCol w:w="1865"/>
      </w:tblGrid>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вчинення ді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міни (призначено, звільнено, обрано або 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Ім’я особи</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Розмір частки в статутному капіталі емітента (у відсотках)</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4.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візор</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пова Лариса Дмитрiвна</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75669</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и зборами акціонерів Товариства, які були проведені дистанційно 25.04.2024, 30.04.2024 прийнято рішення припинити повноваження Ревізора Попової Лариси Дмитрiвни. Підстава такого рішення: рішення загальних зборів акціонерів Товариства (Протокол про підсумки голосування від 30.04.2024). Непогашеної судимості за корисливі та посадові злочини не має. Посадова особа перебувала на посаді Ревізора з 23.04.2021. Розмір частки посадової особи в статутному капіталі емітента - 5,175669%. Замість особи, повноваження якої припинено, нікого не обрано.</w:t>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0:54:00Z</dcterms:created>
  <dc:creator>Користувач Windows</dc:creator>
  <dc:description/>
  <cp:keywords/>
  <dc:language>en-US</dc:language>
  <cp:lastModifiedBy>Користувач Windows</cp:lastModifiedBy>
  <dcterms:modified xsi:type="dcterms:W3CDTF">2024-05-01T13:33:00Z</dcterms:modified>
  <cp:revision>4</cp:revision>
  <dc:subject/>
  <dc:title/>
</cp:coreProperties>
</file>